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2"/>
          <w:szCs w:val="32"/>
        </w:rPr>
      </w:pPr>
      <w:r>
        <w:rPr>
          <w:sz w:val="32"/>
          <w:szCs w:val="32"/>
        </w:rPr>
        <w:t>Universität Regensburg</w:t>
      </w:r>
    </w:p>
    <w:p>
      <w:pPr>
        <w:pStyle w:val="Normal"/>
        <w:pBdr>
          <w:top w:val="single" w:sz="6" w:space="1" w:color="000000"/>
          <w:left w:val="single" w:sz="6" w:space="1" w:color="000000"/>
          <w:bottom w:val="single" w:sz="6" w:space="1" w:color="000000"/>
          <w:right w:val="single" w:sz="6" w:space="1" w:color="000000"/>
        </w:pBdr>
        <w:shd w:fill="CCCCCC" w:val="clear"/>
        <w:jc w:val="center"/>
        <w:rPr>
          <w:sz w:val="32"/>
          <w:szCs w:val="32"/>
        </w:rPr>
      </w:pPr>
      <w:r>
        <w:rPr>
          <w:sz w:val="32"/>
          <w:szCs w:val="32"/>
        </w:rPr>
        <w:t>Geographisches Institu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u w:val="single"/>
        </w:rPr>
      </w:pPr>
      <w:r>
        <w:rPr>
          <w:b/>
          <w:bCs/>
          <w:sz w:val="48"/>
          <w:szCs w:val="48"/>
          <w:u w:val="single"/>
        </w:rPr>
        <w:t>Landshut und Straubing im Vergleich</w:t>
      </w:r>
    </w:p>
    <w:p>
      <w:pPr>
        <w:pStyle w:val="Normal"/>
        <w:jc w:val="center"/>
        <w:rPr>
          <w:sz w:val="24"/>
          <w:szCs w:val="24"/>
        </w:rPr>
      </w:pPr>
      <w:r>
        <w:rPr>
          <w:sz w:val="24"/>
          <w:szCs w:val="24"/>
        </w:rPr>
      </w:r>
    </w:p>
    <w:p>
      <w:pPr>
        <w:pStyle w:val="Normal"/>
        <w:jc w:val="center"/>
        <w:rPr>
          <w:sz w:val="24"/>
          <w:szCs w:val="24"/>
        </w:rPr>
      </w:pPr>
      <w:r>
        <w:rPr>
          <w:sz w:val="24"/>
          <w:szCs w:val="24"/>
        </w:rPr>
        <w:t>Exkursion am 31.05.1999, PD Dr. Kurt Kl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Protokoll von Holger Neumeier und Tobias Götz</w:t>
      </w:r>
    </w:p>
    <w:p>
      <w:pPr>
        <w:pStyle w:val="Normal"/>
        <w:rPr/>
      </w:pPr>
      <w:r>
        <w:rPr/>
      </w:r>
    </w:p>
    <w:p>
      <w:pPr>
        <w:pStyle w:val="Normal"/>
        <w:rPr>
          <w:i/>
          <w:i/>
          <w:iCs/>
          <w:sz w:val="24"/>
          <w:szCs w:val="24"/>
        </w:rPr>
      </w:pPr>
      <w:r>
        <w:rPr>
          <w:i/>
          <w:iCs/>
          <w:sz w:val="24"/>
          <w:szCs w:val="24"/>
        </w:rPr>
      </w:r>
    </w:p>
    <w:p>
      <w:pPr>
        <w:pStyle w:val="Normal"/>
        <w:rPr>
          <w:sz w:val="24"/>
          <w:szCs w:val="24"/>
        </w:rPr>
      </w:pPr>
      <w:r>
        <w:rPr>
          <w:i/>
          <w:iCs/>
          <w:sz w:val="24"/>
          <w:szCs w:val="24"/>
        </w:rPr>
        <w:t>Gliederung:</w:t>
      </w:r>
    </w:p>
    <w:p>
      <w:pPr>
        <w:pStyle w:val="Normal"/>
        <w:rPr>
          <w:sz w:val="24"/>
          <w:szCs w:val="24"/>
        </w:rPr>
      </w:pPr>
      <w:r>
        <w:rPr>
          <w:sz w:val="24"/>
          <w:szCs w:val="24"/>
        </w:rPr>
      </w:r>
    </w:p>
    <w:p>
      <w:pPr>
        <w:pStyle w:val="Normal"/>
        <w:spacing w:lineRule="auto" w:line="360"/>
        <w:rPr>
          <w:sz w:val="24"/>
          <w:szCs w:val="24"/>
        </w:rPr>
      </w:pPr>
      <w:r>
        <w:rPr>
          <w:sz w:val="24"/>
          <w:szCs w:val="24"/>
        </w:rPr>
        <w:t>1. Ziel der Exkursion</w:t>
      </w:r>
    </w:p>
    <w:p>
      <w:pPr>
        <w:pStyle w:val="Normal"/>
        <w:spacing w:lineRule="auto" w:line="360"/>
        <w:jc w:val="both"/>
        <w:rPr>
          <w:sz w:val="24"/>
          <w:szCs w:val="24"/>
        </w:rPr>
      </w:pPr>
      <w:r>
        <w:rPr>
          <w:sz w:val="24"/>
          <w:szCs w:val="24"/>
        </w:rPr>
        <w:t>2. Landshut und Straubing im Vergleich</w:t>
      </w:r>
    </w:p>
    <w:p>
      <w:pPr>
        <w:pStyle w:val="Normal"/>
        <w:spacing w:lineRule="auto" w:line="360"/>
        <w:jc w:val="both"/>
        <w:rPr>
          <w:sz w:val="24"/>
          <w:szCs w:val="24"/>
        </w:rPr>
      </w:pPr>
      <w:r>
        <w:rPr>
          <w:sz w:val="24"/>
          <w:szCs w:val="24"/>
        </w:rPr>
        <w:t xml:space="preserve">  </w:t>
      </w:r>
      <w:r>
        <w:rPr>
          <w:sz w:val="24"/>
          <w:szCs w:val="24"/>
        </w:rPr>
        <w:t>2.1 Allgemeine Grundlagen</w:t>
      </w:r>
    </w:p>
    <w:p>
      <w:pPr>
        <w:pStyle w:val="Normal"/>
        <w:spacing w:lineRule="auto" w:line="360"/>
        <w:rPr>
          <w:sz w:val="24"/>
          <w:szCs w:val="24"/>
        </w:rPr>
      </w:pPr>
      <w:r>
        <w:rPr>
          <w:sz w:val="24"/>
          <w:szCs w:val="24"/>
        </w:rPr>
        <w:t xml:space="preserve">    </w:t>
      </w:r>
      <w:r>
        <w:rPr>
          <w:sz w:val="24"/>
          <w:szCs w:val="24"/>
        </w:rPr>
        <w:t>2.1.1 Geologische Ausgangssituation</w:t>
      </w:r>
    </w:p>
    <w:p>
      <w:pPr>
        <w:pStyle w:val="Normal"/>
        <w:spacing w:lineRule="auto" w:line="360"/>
        <w:jc w:val="both"/>
        <w:rPr>
          <w:sz w:val="24"/>
          <w:szCs w:val="24"/>
        </w:rPr>
      </w:pPr>
      <w:r>
        <w:rPr>
          <w:sz w:val="24"/>
          <w:szCs w:val="24"/>
        </w:rPr>
        <w:t xml:space="preserve">    </w:t>
      </w:r>
      <w:r>
        <w:rPr>
          <w:sz w:val="24"/>
          <w:szCs w:val="24"/>
        </w:rPr>
        <w:t>2.1.2 Verkehrsgeographische Anbindung</w:t>
      </w:r>
    </w:p>
    <w:p>
      <w:pPr>
        <w:pStyle w:val="Normal"/>
        <w:spacing w:lineRule="auto" w:line="360"/>
        <w:rPr>
          <w:sz w:val="24"/>
          <w:szCs w:val="24"/>
        </w:rPr>
      </w:pPr>
      <w:r>
        <w:rPr>
          <w:sz w:val="24"/>
          <w:szCs w:val="24"/>
        </w:rPr>
        <w:t xml:space="preserve">      </w:t>
      </w:r>
      <w:r>
        <w:rPr>
          <w:sz w:val="24"/>
          <w:szCs w:val="24"/>
        </w:rPr>
        <w:t>2.1.2.1 Luftverkehr</w:t>
      </w:r>
    </w:p>
    <w:p>
      <w:pPr>
        <w:pStyle w:val="Normal"/>
        <w:spacing w:lineRule="auto" w:line="360"/>
        <w:rPr>
          <w:sz w:val="24"/>
          <w:szCs w:val="24"/>
        </w:rPr>
      </w:pPr>
      <w:r>
        <w:rPr>
          <w:sz w:val="24"/>
          <w:szCs w:val="24"/>
        </w:rPr>
        <w:t xml:space="preserve">      </w:t>
      </w:r>
      <w:r>
        <w:rPr>
          <w:sz w:val="24"/>
          <w:szCs w:val="24"/>
        </w:rPr>
        <w:t>2.1.2.2 Flußanbindung</w:t>
      </w:r>
    </w:p>
    <w:p>
      <w:pPr>
        <w:pStyle w:val="Normal"/>
        <w:spacing w:lineRule="auto" w:line="360"/>
        <w:rPr>
          <w:sz w:val="24"/>
          <w:szCs w:val="24"/>
        </w:rPr>
      </w:pPr>
      <w:r>
        <w:rPr>
          <w:sz w:val="24"/>
          <w:szCs w:val="24"/>
        </w:rPr>
        <w:t xml:space="preserve">      </w:t>
      </w:r>
      <w:r>
        <w:rPr>
          <w:sz w:val="24"/>
          <w:szCs w:val="24"/>
        </w:rPr>
        <w:t>2.1.2.3 Straßenverbindungen</w:t>
      </w:r>
    </w:p>
    <w:p>
      <w:pPr>
        <w:pStyle w:val="Normal"/>
        <w:spacing w:lineRule="auto" w:line="360"/>
        <w:rPr>
          <w:sz w:val="24"/>
          <w:szCs w:val="24"/>
        </w:rPr>
      </w:pPr>
      <w:r>
        <w:rPr>
          <w:sz w:val="24"/>
          <w:szCs w:val="24"/>
        </w:rPr>
        <w:t xml:space="preserve">  </w:t>
      </w:r>
      <w:r>
        <w:rPr>
          <w:sz w:val="24"/>
          <w:szCs w:val="24"/>
        </w:rPr>
        <w:t>2.2 Historische Entwicklungsunterschiede</w:t>
      </w:r>
    </w:p>
    <w:p>
      <w:pPr>
        <w:pStyle w:val="Normal"/>
        <w:spacing w:lineRule="auto" w:line="360"/>
        <w:rPr>
          <w:sz w:val="24"/>
          <w:szCs w:val="24"/>
        </w:rPr>
      </w:pPr>
      <w:r>
        <w:rPr>
          <w:sz w:val="24"/>
          <w:szCs w:val="24"/>
        </w:rPr>
        <w:t xml:space="preserve">  </w:t>
      </w:r>
      <w:r>
        <w:rPr>
          <w:sz w:val="24"/>
          <w:szCs w:val="24"/>
        </w:rPr>
        <w:t>2.3 Die wirtschaftliche Entwicklung in der Gegenwart</w:t>
      </w:r>
    </w:p>
    <w:p>
      <w:pPr>
        <w:pStyle w:val="Normal"/>
        <w:numPr>
          <w:ilvl w:val="0"/>
          <w:numId w:val="1"/>
        </w:numPr>
        <w:tabs>
          <w:tab w:val="clear" w:pos="708"/>
          <w:tab w:val="left" w:pos="0" w:leader="none"/>
        </w:tabs>
        <w:spacing w:lineRule="auto" w:line="360"/>
        <w:ind w:left="403" w:hanging="283"/>
        <w:rPr>
          <w:sz w:val="24"/>
          <w:szCs w:val="24"/>
        </w:rPr>
      </w:pPr>
      <w:r>
        <w:rPr>
          <w:sz w:val="24"/>
          <w:szCs w:val="24"/>
        </w:rPr>
        <w:t>Vergleich der Innenstädte</w:t>
      </w:r>
    </w:p>
    <w:p>
      <w:pPr>
        <w:pStyle w:val="Normal"/>
        <w:spacing w:lineRule="auto" w:line="360"/>
        <w:rPr>
          <w:sz w:val="24"/>
          <w:szCs w:val="24"/>
        </w:rPr>
      </w:pPr>
      <w:r>
        <w:rPr>
          <w:sz w:val="24"/>
          <w:szCs w:val="24"/>
        </w:rPr>
        <w:t>3. Endvergleich</w:t>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u w:val="single"/>
        </w:rPr>
        <w:t>1. Ziel der Exkursion</w:t>
      </w:r>
    </w:p>
    <w:p>
      <w:pPr>
        <w:pStyle w:val="Normal"/>
        <w:jc w:val="both"/>
        <w:rPr>
          <w:sz w:val="24"/>
          <w:szCs w:val="24"/>
        </w:rPr>
      </w:pPr>
      <w:r>
        <w:rPr>
          <w:sz w:val="24"/>
          <w:szCs w:val="24"/>
        </w:rPr>
        <w:t xml:space="preserve">Die Exkursion fand am sonnigen Montag den 31.05.1999 statt und setzte sich den Vergleich der zwei niederbayerischen Oberzentren Landshut und Straubing zum Ziel. Basis dieses Vergleichs war die historisch annähernd gleiche Gründungszeit der beiden Städte. So wurde Landshut 1204 durch Herzog Ludwig den Kehlheimer gegründet und 1210 schließlich Straubing von eben demselben. Daß die Städte nun eine unterschiedliche Entwicklung nahmen, sollte uns diese Exkursion nahebring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 Landshut und Straubing im Vergle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1 Allgemeine Grundlagen</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2.1.1 Geologische Ausgangssituation</w:t>
      </w:r>
    </w:p>
    <w:p>
      <w:pPr>
        <w:pStyle w:val="Normal"/>
        <w:jc w:val="both"/>
        <w:rPr>
          <w:sz w:val="24"/>
          <w:szCs w:val="24"/>
        </w:rPr>
      </w:pPr>
      <w:r>
        <w:rPr>
          <w:sz w:val="24"/>
          <w:szCs w:val="24"/>
        </w:rPr>
        <w:t xml:space="preserve">Zunächst ein kurzer Überblick über die geologischen Gegebenheiten. Vom Flugplatz Wallmühle (bei Straubing) aus läßt sich das Tertiäre Hügelland weit überblicken. Entstanden ist diese naturräumliche Einheit in Folge der Hebung der Alpen im Tertiär. Gegenpol dieser Auffaltung ist nämlich ein Absinken und die Entstehung eines Trogtals, das dann später mit Abtragungsprodukten aufgefüllt worden ist. Dieses sog. Molassebecken wird im Norden durch den Bayerischen Wald und im Süden durch den Dungau begrenzt. Der Einschnitt der Flüsse, in diesem Gebiet vor allem die Donau, läßt sich gut nachvollziehen. Die durch die unterschiedlichen Wasserstände entstandene Terrassenlandschaft ist auch heute noch gut zu erkennen und gliedert sich in Flußaue, Nieder- und Hochterrasse. Der durch den Fluß geschaffene Sand-Schotterkörper ist weitgehend von äolisch verfrachtetem Löß aus den Kalkalpen überlagert. Da die Gletscher in der letzten Eiszeit nicht bis in diesen Bereich vorgedrungen sind, wohl aber der Permafrostboden werden wir auch heute noch mit dem Ergebnis der Solifluktion konfrontiert, die sich in den asymmetrischen Tälern zeigt. Die Ostseiten sind durch die vorherrschenden Westwinde mit steileren Hängen ausgestattet als die Westseiten (Anhäufung von Schnee und Löß an den Leeseiten im Westen =&gt; Durchnäßung und Schmierung des Bodens =&gt; erhöhte Solifluktion). Daraus ergibt sich auch eine unterschiedliche Nutzung, denn wir finden an den Osthängen vorwiegend Waldbestände, wohingegen auf den Westhängen verstärkt eine ackerbauliche Nutzung vorhanden ist. Die fruchtbare Lößauflage eignet sich hervorragend für die landwirtschaftliche Nutzung und das ist einer der wichtigsten Entwicklungsfaktoren für Straubing. Die Stadt Straubing selbst liegt ungefähr auf 48,53° (Landshut: 48,33°) nördlicher Breite und 12,34° (Landshut: 12,09°) östlicher Länge und ist mit 49000 Einwohnern kleiner als Landshut (ca. 62000 EW). </w:t>
      </w:r>
    </w:p>
    <w:p>
      <w:pPr>
        <w:pStyle w:val="Normal"/>
        <w:jc w:val="both"/>
        <w:rPr>
          <w:sz w:val="24"/>
          <w:szCs w:val="24"/>
        </w:rPr>
      </w:pPr>
      <w:r>
        <w:rPr>
          <w:sz w:val="24"/>
          <w:szCs w:val="24"/>
        </w:rPr>
        <w:t>Für Landshut gelten ähnliche geologische Voraussetzungen, doch hier spielt natürlich die Isar die wichtigste Rolle. Die vielen Bachläufe, die die Entwässerungslinie Isar nähren, haben ein reich zertaltes Hügelland geschaffen, das daher auch den Namen Niederbayerisches Tertiärhügelland träg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1.2 Verkehrsgeographische Anbindung</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2.1.2.1 Luftverkehr</w:t>
      </w:r>
    </w:p>
    <w:p>
      <w:pPr>
        <w:pStyle w:val="Normal"/>
        <w:jc w:val="both"/>
        <w:rPr>
          <w:sz w:val="24"/>
          <w:szCs w:val="24"/>
        </w:rPr>
      </w:pPr>
      <w:r>
        <w:rPr>
          <w:sz w:val="24"/>
          <w:szCs w:val="24"/>
        </w:rPr>
        <w:t xml:space="preserve">Der Flugplatz Wallmühle wurde 1971 für 1 Mio. DM gekauft und ist heute durch die Investition von insgesamt 20 Mio. DM u.a. mit einer 2000 m langen Start- und Landebahn sowie mit Nachtbefeuerung ausgestattet. Jährlich finden ca. 35000 Flugbewegungen statt mit ungefähr 65000 Flugpassagieren. Die Flugfrequenz hat allerdings in den letzten Jahren aufgrund der Lärmemissionen etwas abgenommen. An dem Flughafen, der übrigens der größte in Ostbayern ist, sind auch einige Firmen angesiedelt, so z.B. die renommierte Propellerfabrik Mühlbauer mit ca. 100 Angestellten, die Firma Avionic, ein Hersteller für elektronische Ausrüstungsgegenstände und eine Firma, die TÜV-Überprüfungen vornimmt. </w:t>
      </w:r>
    </w:p>
    <w:p>
      <w:pPr>
        <w:pStyle w:val="Normal"/>
        <w:jc w:val="both"/>
        <w:rPr>
          <w:sz w:val="24"/>
          <w:szCs w:val="24"/>
        </w:rPr>
      </w:pPr>
      <w:r>
        <w:rPr>
          <w:sz w:val="24"/>
          <w:szCs w:val="24"/>
        </w:rPr>
        <w:t xml:space="preserve">Landshut besitzt keinen vergleichbaren Flughafen, das würde sich durch die Nähe des Flughafens München II ohnehin nicht lohnen. Für kleinere Flugzeuge steht dennoch der Verkehrslandeplatz Ellermühle zur Verfügung, der u. U. demnächst eine Verlängerung der Start- und Landebahn erfahren soll. </w:t>
      </w:r>
    </w:p>
    <w:p>
      <w:pPr>
        <w:pStyle w:val="Normal"/>
        <w:jc w:val="both"/>
        <w:rPr>
          <w:sz w:val="24"/>
          <w:szCs w:val="24"/>
        </w:rPr>
      </w:pPr>
      <w:r>
        <w:rPr>
          <w:sz w:val="24"/>
          <w:szCs w:val="24"/>
        </w:rPr>
      </w:r>
    </w:p>
    <w:p>
      <w:pPr>
        <w:pStyle w:val="Normal"/>
        <w:jc w:val="both"/>
        <w:rPr>
          <w:sz w:val="24"/>
          <w:szCs w:val="24"/>
        </w:rPr>
      </w:pPr>
      <w:r>
        <w:rPr>
          <w:sz w:val="24"/>
          <w:szCs w:val="24"/>
          <w:u w:val="single"/>
        </w:rPr>
        <w:t>2.1.2.2 Flußanbindung</w:t>
      </w:r>
    </w:p>
    <w:p>
      <w:pPr>
        <w:pStyle w:val="Normal"/>
        <w:jc w:val="both"/>
        <w:rPr>
          <w:sz w:val="24"/>
          <w:szCs w:val="24"/>
        </w:rPr>
      </w:pPr>
      <w:r>
        <w:rPr>
          <w:sz w:val="24"/>
          <w:szCs w:val="24"/>
        </w:rPr>
        <w:t xml:space="preserve">Einen weiteren Vorteil besitzt Straubing durch die im Mittelalter vollzogene künstliche Anbindung an die Donau. Damals konnten so durch den Bau einer Brücke Mautabgaben erhoben werden. Dieser wichtige Schiffahrtsweg ermöglicht einen großvolumigen Gütertransport, allerdings mit Einschränkungen für den Straubinger Bereich, da hier das Fahrwasser für größere Lasten zu niedrig ist. Zusätzlich zur Schiffahrt läßt sich die Donau auch zur Energiegewinnung mittels Wasserkraft einsetzen und so gibt es eine Staustufe mit einer Schleuseneinrichtung, die täglich von 20-50 Schiffen kostenfrei (Europäische Wasserstraße) passiert wird und einen Höhenunterschied von maximal 7,50 m aufweist. Die Donau wird hier auf eine Länge von 25 km aufgestaut, wobei 17 km eingefaßt worden sind mit Dämmen. Das Wasserkraftwerk erzeugt 145 Mio. KW und versorgt ¾ der Stadt Straubing mit Strom. Es besteht auch die Option bei Nichtverbrauch die überflüssige Energie in das Netz der OBAG einzuspeisen. </w:t>
      </w:r>
    </w:p>
    <w:p>
      <w:pPr>
        <w:pStyle w:val="Normal"/>
        <w:jc w:val="both"/>
        <w:rPr>
          <w:sz w:val="24"/>
          <w:szCs w:val="24"/>
        </w:rPr>
      </w:pPr>
      <w:r>
        <w:rPr>
          <w:sz w:val="24"/>
          <w:szCs w:val="24"/>
        </w:rPr>
        <w:t xml:space="preserve">Landshut wurde ebenfalls an einem Fluß gegründet, nämlich der Isar. Ludwig der Kehlheimer sicherte sich so den Brückenzoll. Da die Isar jedoch wesentlich kleiner ist besitzt sie keinen Vorzug in Hinblick auf die Schiffahrtsnutzung. Doch auch hier wird das natürliche Gefälle zur Energiegewinnung (z.B. Maxwehr) ausgenutzt. </w:t>
      </w:r>
    </w:p>
    <w:p>
      <w:pPr>
        <w:pStyle w:val="Normal"/>
        <w:jc w:val="both"/>
        <w:rPr>
          <w:sz w:val="24"/>
          <w:szCs w:val="24"/>
        </w:rPr>
      </w:pPr>
      <w:r>
        <w:rPr>
          <w:sz w:val="24"/>
          <w:szCs w:val="24"/>
        </w:rPr>
      </w:r>
    </w:p>
    <w:p>
      <w:pPr>
        <w:pStyle w:val="Normal"/>
        <w:jc w:val="both"/>
        <w:rPr>
          <w:sz w:val="24"/>
          <w:szCs w:val="24"/>
        </w:rPr>
      </w:pPr>
      <w:r>
        <w:rPr>
          <w:sz w:val="24"/>
          <w:szCs w:val="24"/>
          <w:u w:val="single"/>
        </w:rPr>
        <w:t>2.1.2.3 Straßenverbindungen</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Landshut und Straubing im Straßennet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2 Historische Entwicklungsunterschiede</w:t>
      </w:r>
    </w:p>
    <w:p>
      <w:pPr>
        <w:pStyle w:val="Normal"/>
        <w:jc w:val="both"/>
        <w:rPr>
          <w:sz w:val="24"/>
          <w:szCs w:val="24"/>
        </w:rPr>
      </w:pPr>
      <w:r>
        <w:rPr>
          <w:sz w:val="24"/>
          <w:szCs w:val="24"/>
        </w:rPr>
        <w:t>Wie bereits erwähnt war für beide Städte die Nähe zu den Flüssen ausschlaggebend. Doch die weitere Entwicklung verlief trotzdem unterschiedlich. In Straubing entstand durch die guten agrarischen Ausgangsbedingungen im Umland ein Umschlagplatz für landwirtschaftliche Güter. Dies prägt auch heute noch die Geschicke der Stadt. In der Zuchtviehversteigerungshalle im Stadtteil Kagers finden im Jahr 12 Eber und  Sauenversteigerungen, 20 Ferkel, 26 Qualitätsfresser (meist Jungmastvieh) Versteigerungen und 27 Nutzviehmärkte statt. Daneben ist hier auch ein bedeutender Standort zur Wissensvermittlung und Weitergabe entstanden. Der landwirtschaftliche Bezug zeigt sich auch in dem vielbesuchten Gäubodenfest, den Marktveranstaltungen in der Innenstadt, und der Nutzung der `96 errichteten Josef von Frauenhofer Halle zu Messezwecken. Der Hagen ein großer Platz im Süden der Stadt spielt dabei eine tragende Rolle.</w:t>
      </w:r>
    </w:p>
    <w:p>
      <w:pPr>
        <w:pStyle w:val="Normal"/>
        <w:jc w:val="both"/>
        <w:rPr>
          <w:sz w:val="24"/>
          <w:szCs w:val="24"/>
        </w:rPr>
      </w:pPr>
      <w:r>
        <w:rPr>
          <w:sz w:val="24"/>
          <w:szCs w:val="24"/>
        </w:rPr>
        <w:t xml:space="preserve">Die ursprüngliche Besiedlung läßt 4000-5000 Jahre zurückverfolgen. Keltenlager prägten damals das Bild und wurden später von römischen Kastellen (in Ahlburg und Allachbach) verdrängt. Ungefähr 600-700 n.Chr. ließ sich ein gewisser Struppo mit seinen Leuten nieder von dem auch der Name der Stadt abgeleitet sein dürfte. </w:t>
      </w:r>
    </w:p>
    <w:p>
      <w:pPr>
        <w:pStyle w:val="Normal"/>
        <w:jc w:val="both"/>
        <w:rPr>
          <w:sz w:val="24"/>
          <w:szCs w:val="24"/>
        </w:rPr>
      </w:pPr>
      <w:r>
        <w:rPr>
          <w:sz w:val="24"/>
          <w:szCs w:val="24"/>
        </w:rPr>
        <w:t xml:space="preserve">Das etwas vor Straubing gegründete Landshut entwickelte schon bald eine hochwertige Rüstungsindustrie im wörtlichen Sinne. Die Landshuter Plattner waren in ganz Europa bekannt und gefragt. Dies ebnete den Weg für einen florierenden Handel, der der Stadt ein schnelles Wachstum versprach. So wurden kurz hintereinander die Altstadt (um 1300 n. Chr.), die Neustadt (um 1400) und die Freyung (um 1500) aus dem Boden gestampft. Im Schutz der Burg Trausnitz entwickelte sich die Stadt prächtig und auch der große Stadtbrand von 1342 konnte die stetig Weiterentwicklung nicht aufhalten. Als bedeutendstes Zeichen der Landshuter Bürger ragt der mit 131 m  welthöchste Backsteinturm mitten aus dem Herzen der Stadt. Die handwerklichen Geschicke der Landshuter verhalfen der Stadt letztendlich zum Sprung in die industrielle Phase die für Landshut die weitere Entwicklungsrichtung darstellen sollte. </w:t>
      </w:r>
    </w:p>
    <w:p>
      <w:pPr>
        <w:pStyle w:val="Normal"/>
        <w:jc w:val="both"/>
        <w:rPr>
          <w:sz w:val="24"/>
          <w:szCs w:val="24"/>
        </w:rPr>
      </w:pPr>
      <w:r>
        <w:rPr>
          <w:sz w:val="24"/>
          <w:szCs w:val="24"/>
        </w:rPr>
      </w:r>
    </w:p>
    <w:p>
      <w:pPr>
        <w:pStyle w:val="Normal"/>
        <w:jc w:val="both"/>
        <w:rPr>
          <w:sz w:val="24"/>
          <w:szCs w:val="24"/>
        </w:rPr>
      </w:pPr>
      <w:r>
        <w:rPr>
          <w:sz w:val="24"/>
          <w:szCs w:val="24"/>
          <w:u w:val="single"/>
        </w:rPr>
        <w:t>2.3 Die wirtschaftliche Entwicklung in der Gegenwart</w:t>
      </w:r>
    </w:p>
    <w:p>
      <w:pPr>
        <w:pStyle w:val="Normal"/>
        <w:jc w:val="both"/>
        <w:rPr/>
      </w:pPr>
      <w:r>
        <w:rPr>
          <w:sz w:val="24"/>
          <w:szCs w:val="24"/>
        </w:rPr>
        <w:t>Natürlich verläßt sich Straubing nicht nur auf seine Landwirtschaft. Heute werden einige Bemühungen darauf verwandt einen attraktiven Wirtschaftsstandort zu schaffen. Bei einem Gespräch mit Herrn Keller, dem Geschäftsleiter des Industrieparks Straubing-Sand konnten wir uns von den enormen finanziellen Vorhaltungen überzeugen. So ist Straubing-Sand das größte zusammenhängende Ansiedlungsgebiet Süddeutschlands mit einer Gesamtfläche von 2,2 Mio. m</w:t>
      </w:r>
      <w:r>
        <w:rPr>
          <w:sz w:val="24"/>
          <w:szCs w:val="24"/>
          <w:vertAlign w:val="superscript"/>
        </w:rPr>
        <w:t>2</w:t>
      </w:r>
      <w:r>
        <w:rPr>
          <w:sz w:val="24"/>
          <w:szCs w:val="24"/>
        </w:rPr>
        <w:t>. Neben einer guten Straßenanbindung verfügt dieses Areal auch über seinen eigenen Hafen, der allerdings zur Zeit durch die Auswirkungen des Balkankrieges und durch Hochwasserschäden sehr eingeschränkt ist in seinen Aktionen. Ein weiteres Problem ist die geringe Wassertiefe, die größeren Schiffen kein Befahren gestattet. Einen interessanten Ansatz zur Ansiedlung neuer Unternehmen finden wir im hier ansässigen Innovations- und Gründerzentrum (IGZ). Durch die Bereitstellung diverser Infrastruktureinrichtung wird ein attraktives Umfeld geschaffen, das als Starthilfe zu einem späteren Unternehmensaufbau dienen soll. Doch die Akzeptanz dieser Einrichtung und vor allem der großen Industrieflächen läßt zu wünschen übrig und so versucht man durch verstärkte PR-Maßnahmen Investoren und Gründer anzulocken. Einen Nachteil bildet der Mangel an hochqualifizierten Arbeitskräften in der Region Straubing. Anderes als in Landshut gibt es hier keine Fachhochschule, doch man hofft durch die Errichtung eines Kompetenzzentrums Abhilfe zu schaffen. Einen weiteren negativen Aspekt stellt die geringe Risikobereitschaft der Banken dar. Den Gründern wird der Existenzaufbau erschwert durch unrentable Finanzverträge, da man nicht bereit ist in Neugründungen zu investieren, die möglicherweise „floppen“. Dies entspricht leider gar nicht den politischen Vorstellungen von schnellem und innovativen Wirtschaftswachstum.</w:t>
      </w:r>
    </w:p>
    <w:p>
      <w:pPr>
        <w:pStyle w:val="Normal"/>
        <w:jc w:val="both"/>
        <w:rPr>
          <w:sz w:val="24"/>
          <w:szCs w:val="24"/>
        </w:rPr>
      </w:pPr>
      <w:r>
        <w:rPr>
          <w:sz w:val="24"/>
          <w:szCs w:val="24"/>
        </w:rPr>
      </w:r>
    </w:p>
    <w:p>
      <w:pPr>
        <w:pStyle w:val="Normal"/>
        <w:jc w:val="both"/>
        <w:rPr>
          <w:sz w:val="24"/>
          <w:szCs w:val="24"/>
        </w:rPr>
      </w:pPr>
      <w:r>
        <w:rPr>
          <w:sz w:val="24"/>
          <w:szCs w:val="24"/>
        </w:rPr>
        <w:t>Landshut besitzt aufgrund der Entwicklung ein gesundes Maß an industrieller Ansiedlung, doch wurde die Stadt durch die Gemeindegebietsreform der 70er Jahre stark benachteiligt. Es gibt kaum Expansionsraum um Landshut, da die Gemeinden Ergolding und Altdorf direkt an den Stadtrand von Landshut anschließen. Diese Nähe führt zu erbitterten Konkurrenzkämpfen um die Neuansiedlung von Industrie und Gewerbe. Dies führt sogar bis zur Bevor- bzw. Benachteiligung ganzer Straßenzüge. Die verhältnismäßig hohen Grundstückspreise in Landshut sind ein weiterer Minuspunkt in der Buhlschaft mit den umgebenden Gemeinden. Da nützt auch eine Planungsgemeinschaft der Stadt mit den Nachbargemeinden nichts, da sich diese Gruppierung wegen den blockierenden Machenschaften Landshuts mehr oder weniger in einer Auflösungsphase befindet (Austritt von Ergolding und Bruckberg; weitere Gemeinden sollen folgen).</w:t>
      </w:r>
    </w:p>
    <w:p>
      <w:pPr>
        <w:pStyle w:val="Normal"/>
        <w:jc w:val="both"/>
        <w:rPr>
          <w:sz w:val="24"/>
          <w:szCs w:val="24"/>
        </w:rPr>
      </w:pPr>
      <w:r>
        <w:rPr>
          <w:sz w:val="24"/>
          <w:szCs w:val="24"/>
        </w:rPr>
        <w:t xml:space="preserve">Schlußfolgernd muß man feststellen, daß Straubing die notwendigen Flächen besitzt und Landshut die dazugehörigen Firmen. </w:t>
      </w:r>
    </w:p>
    <w:p>
      <w:pPr>
        <w:pStyle w:val="Normal"/>
        <w:jc w:val="both"/>
        <w:rPr>
          <w:sz w:val="24"/>
          <w:szCs w:val="24"/>
        </w:rPr>
      </w:pPr>
      <w:r>
        <w:rPr>
          <w:sz w:val="24"/>
          <w:szCs w:val="24"/>
          <w:u w:val="single"/>
        </w:rPr>
        <w:t>2.4 Vergleich der Innenstädte</w:t>
      </w:r>
    </w:p>
    <w:p>
      <w:pPr>
        <w:pStyle w:val="Normal"/>
        <w:jc w:val="both"/>
        <w:rPr>
          <w:sz w:val="24"/>
          <w:szCs w:val="24"/>
        </w:rPr>
      </w:pPr>
      <w:r>
        <w:rPr>
          <w:sz w:val="24"/>
          <w:szCs w:val="24"/>
        </w:rPr>
        <w:t xml:space="preserve">Die Innenstadt von Straubing war früher Dreh- und Angelpunkt des wirtschaftlichen Lebens und Handelns, denn hier kreuzten die Wege Nürnberg / Wien und Böhmen / München. Deshalb erhielt Straubing in der Steinergasse die erste gepflasterte Straße in Europa. Der heutige geschlossene Straßenmarkt enthält eine Vielzahl von Baustilen u.a. Rococo und Neugotik, die ohne Baulücken eine planmäßige Erschließung ausstrahlen. Den Mittelpunkt stellt der 33 m hohe Stadtturm dar, um den sich das ehemalige Rathaus schlingt. Die städtische Verwaltung hat seitdem das Zentrum der Stadt nicht mehr verlassen. Das Stadtbild wird durch diesen Mittelpunkt in zwei größere Straßenplätze aufgeteilt. Zum einen handelt es sich um den Theresienplatz und auf der anderen Seite finden wir den Ludwigsplatz. Da die Innenstadt verkehrsberuhigt ist befinden wir uns in einer Fußgängerzone mit einer intelligenten Schleifendurchfahrtsmöglichkeit für Kraftfahrzeuge. Der etwas ruhigere Theresienplatz mit B-Lagen für die Geschäfte wird begrenzt durch das Ursulinenkloster, das ursprünglich aus Landshut kam und sich hier zum Aufbau einer Schule niederließ. Ähnlich wie in Landshut sind die vielen Klöster, die neben ihrer Ausbildungsfunktion auch wichtige Grundherren und Krankenversorger waren, prägende Baukörper im Stadtbild. Früher befand sich an diesem Ende der City auch noch ein Stadttor, das aber eingerissen wurde. Heute nimmt ein multifunktionaler Komplex dessen Platz ein, der eine gute Überleitung an die Stadtringstraße vollführt. Gebaut wurde er von der privaten Investorengruppe „Stoffel“ und beherbergt verschiedene kleine Geschäfte, Büros und Wohneinheiten. Die A-Lage befindet sich definitiv am Ludwigsplatz. Dort finden wir auch das renommierte Geschäftshaus „Hafner“, das sich aus einem ehemals jüdischen Betrieb zu einem modernen Bekleidungshaus mit Tendenz zum Warenhaus (Geschirr, Schreibwaren usw.) entwickelte. Neben Modenschauen finden hier auch weitere vielfältige städtische Veranstaltungen statt, die dem kulturellen Leben sehr zuträglich sind. Desweiteren finden wir in der Nähe das Bekleidungshaus „Wöhrl“ (aus Nürnberg) mit etwas höherpreislichem Angebot als „Hafner“ und ein Filiale von K &amp; L, einem Modehaus, das in Landshut von einem Schneider gegründet wurde. Anders als in Landshut gibt es in der Nähe des Zentrums auch Billigkaufhäuser wie den „Woolworth“ und die „Kaufhalle“. Die Parkmöglichkeiten sind durch Parkhäuser an den Enden der City und den großen Hagen-Parkplatz jederzeit gegeben. Wie in den meisten Innenstädten finden wir in Straubing wie auch in Landshut nur mehr einen geringen Prozentsatz an Wohnbevölkerung. Dies liegt teilweise an der Verdrängung durch die Geschäfte als auch an der Unattraktivität des Standortes in Bezug auf die Wohnqualitäten. </w:t>
      </w:r>
    </w:p>
    <w:p>
      <w:pPr>
        <w:pStyle w:val="Normal"/>
        <w:jc w:val="both"/>
        <w:rPr>
          <w:sz w:val="24"/>
          <w:szCs w:val="24"/>
        </w:rPr>
      </w:pPr>
      <w:r>
        <w:rPr>
          <w:sz w:val="24"/>
          <w:szCs w:val="24"/>
        </w:rPr>
      </w:r>
    </w:p>
    <w:p>
      <w:pPr>
        <w:pStyle w:val="Normal"/>
        <w:jc w:val="both"/>
        <w:rPr>
          <w:sz w:val="24"/>
          <w:szCs w:val="24"/>
        </w:rPr>
      </w:pPr>
      <w:r>
        <w:rPr>
          <w:sz w:val="24"/>
          <w:szCs w:val="24"/>
        </w:rPr>
        <w:t xml:space="preserve">In Landshut finden wir eine Aufteilung der Innenstadt in parallel angeordneten Geschäftsstraßen. Wobei die Altstadt als wichtigste Geschäftsstraße zwischen Neustadt und Freyung liegt. Deshalb konzentriert sich das städtisch Einkaufsleben auch hauptsächlich um den Bereich des Rathauses und die Martinskirche mit hervorragenden A-Lagen aber auch mit den höchsten Mietpreisen, die interessanterweise zwischen Martinskirche und Dreifaltigkeitsplatz, dem eigentlichen Ende der City, ihre Spitzenwerte erreichen. Die Stadt vermittelt einen historisch einheitlichen Charakter mit dicht gestellter, im wesentlichen gotischen Bebauung. Die klare Gliederung der Stadt ist auch schön im Sandner-Modell zu erkennen, einer hölzernen Miniaturnachbildung angefertigt von einem Straubinger Schreinermeister, das im Rathaus begutachtet werden kann. </w:t>
      </w:r>
    </w:p>
    <w:p>
      <w:pPr>
        <w:pStyle w:val="Normal"/>
        <w:jc w:val="both"/>
        <w:rPr/>
      </w:pPr>
      <w:r>
        <w:rPr>
          <w:sz w:val="24"/>
          <w:szCs w:val="24"/>
        </w:rPr>
        <w:t xml:space="preserve">Das Gegenstück zu Straubings „Hafner“ ist in Landshut das Modehaus „Oberpaur“, das mit einem exklusiven, hochwertigen Sortiment aufwartet. Und fast gegenüber des Rathauses finden wir den ursprünglichen K &amp; L wieder. Als größtes Einkaufsgeschäft im Zentrum findet man das Warenhaus Hertie (Karstadt-Hertie Gruppe) am Ländtorplatz. Die Verbindung zur Altstadt geschieht über die Theaterstraße, die bisher einzige Fußgängerzone in Landshut. Am anderen Ende der Stadt am Bischof-Sailer Platz entstand auf dem Standort der ehemaligen Feuerwache ein modernes Gechäftsviertel mit der Sparkasse als flächenintensivstem Anlieger. Noch hält sich die Akzeptanz dieses Viertels in Grenzen, doch soll dies durch eine bessere Anbindung verbessert werden, was möglicherweise eine unerwünschte Polarisierung zur Folge haben könnte (Ländtorplatz </w:t>
      </w:r>
      <w:r>
        <w:rPr>
          <w:rFonts w:eastAsia="Wingdings;Symbol" w:cs="Wingdings;Symbol" w:ascii="Wingdings;Symbol" w:hAnsi="Wingdings;Symbol"/>
          <w:sz w:val="24"/>
          <w:szCs w:val="24"/>
          <w:lang w:val="en-US"/>
        </w:rPr>
        <w:t>ó</w:t>
      </w:r>
      <w:r>
        <w:rPr>
          <w:sz w:val="24"/>
          <w:szCs w:val="24"/>
        </w:rPr>
        <w:t xml:space="preserve"> Bischof-Sailer Platz). Auch die Thematik der geplanten Fußgängerzone ist noch nicht zu Genüge gelöst, da man auf schlechtere Parkverhältnisse zurückgreifen muß als in Straubing. Es gibt zwar auch einen Großparkplatz auf der Grieserwiese und einige Parkhäuser, jedoch ist der direkte Zugang zur Stadt nur über Umwege gewährleistet. Die Fußgängerzone kann ohnehin noch nicht angelegt werden, da der Hofbergtunnel, der die Ableitung des Verkehr aus der Innenstadt übernimmt, noch nicht ganz fertiggestellt ist. </w:t>
      </w:r>
    </w:p>
    <w:p>
      <w:pPr>
        <w:pStyle w:val="Normal"/>
        <w:jc w:val="both"/>
        <w:rPr>
          <w:sz w:val="24"/>
          <w:szCs w:val="24"/>
        </w:rPr>
      </w:pPr>
      <w:r>
        <w:rPr>
          <w:sz w:val="24"/>
          <w:szCs w:val="24"/>
        </w:rPr>
        <w:t xml:space="preserve">Ein Pluspunkt liegt in der zentralen Zusammenführung der Buslinien in der Altstadt. Diese Tatsache stößt auf breite Zustimmung sowohl bei den Landshutern als auch bei Besuchern und Gästen. </w:t>
      </w:r>
    </w:p>
    <w:p>
      <w:pPr>
        <w:pStyle w:val="Normal"/>
        <w:jc w:val="both"/>
        <w:rPr>
          <w:sz w:val="24"/>
          <w:szCs w:val="24"/>
        </w:rPr>
      </w:pPr>
      <w:r>
        <w:rPr>
          <w:sz w:val="24"/>
          <w:szCs w:val="24"/>
        </w:rPr>
        <w:t xml:space="preserve">Die Neustadt besitzt wesentlich weniger Geschäfte und ist mit B- und C-Lagen kaum mit der Altstadt zu vergleichen. Ebenso die enger bebaute Freyung, die vielleicht durch die Fußgängerzone eine Aufwertung erfährt. Vorläufig finden wir hier überwiegend Wohnungen, Geschäftsdurchgänge (z.B. K &amp; L, Spielwaren Kiermaier) und vereinzelt nur eigenständige Läden.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3. Endvergleich</w:t>
      </w:r>
      <w:r>
        <w:rPr>
          <w:sz w:val="24"/>
          <w:szCs w:val="24"/>
        </w:rPr>
        <w:t xml:space="preserve"> </w:t>
      </w:r>
    </w:p>
    <w:p>
      <w:pPr>
        <w:pStyle w:val="Normal"/>
        <w:jc w:val="both"/>
        <w:rPr>
          <w:sz w:val="24"/>
          <w:szCs w:val="24"/>
        </w:rPr>
      </w:pPr>
      <w:r>
        <w:rPr>
          <w:sz w:val="24"/>
          <w:szCs w:val="24"/>
        </w:rPr>
        <w:t xml:space="preserve">Trotz schnellerer historischer Entwicklung in Landshut sind heute die Grenzen eng gesteckt. Hohe Bodenpreise und Mangel an Flächen lassen kaum ein Fortschreiten der Entwicklung zu. Die Verkehrsprobleme, deren Lösungen - wie beispielsweise der Tunnelbau - enorme Investitionen verschlingen belasten zusätzlich den Haushalt der Stadt. Trotzdem ist einiges im Umbruch, doch muß immer genau abgewägt werden in welchem Umfang  Maßnahmen zu treffen sind (z.B. Fußgängerzone), um sich am Ende nicht noch mehr Probleme aufzuhalsen. Straubing ist hingegen frei von diesen Unzulänglichkeiten, aber die geschichtliche Prägung als Agrarstandort läßt sich nicht so leicht abschütteln und deswegen ist dieser Wirtschaftszweig nach wie vor sehr stark vertreten. Ein wichtigstes Ziel ist es also die landwirtschaftlichen Belange mit industrieller und gewerblicher Ansiedlung zu kombinieren und letzteren Punkt verstärkt aufzubau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Literatur und Quellenangaben:</w:t>
      </w:r>
    </w:p>
    <w:p>
      <w:pPr>
        <w:pStyle w:val="Normal"/>
        <w:jc w:val="both"/>
        <w:rPr>
          <w:sz w:val="24"/>
          <w:szCs w:val="24"/>
        </w:rPr>
      </w:pPr>
      <w:r>
        <w:rPr>
          <w:sz w:val="24"/>
          <w:szCs w:val="24"/>
        </w:rPr>
      </w:r>
    </w:p>
    <w:p>
      <w:pPr>
        <w:pStyle w:val="Normal"/>
        <w:jc w:val="both"/>
        <w:rPr/>
      </w:pPr>
      <w:r>
        <w:rPr/>
        <w:t>Lehrstuhl für Wirtschaftsgeographie der Universität Regensburg - Prof. Dr. J. Obst; Bearbeiter: Dr. K. E. Klein: „ Gegenwärtige Situation und zukünftige Entwicklung des Einzelhandels in Landshut“, Stadt Landshut Baureferat - Amt für Stadtentwicklung, 1996.</w:t>
      </w:r>
    </w:p>
    <w:p>
      <w:pPr>
        <w:pStyle w:val="Normal"/>
        <w:jc w:val="both"/>
        <w:rPr/>
      </w:pPr>
      <w:r>
        <w:rPr/>
      </w:r>
    </w:p>
    <w:p>
      <w:pPr>
        <w:pStyle w:val="Normal"/>
        <w:jc w:val="both"/>
        <w:rPr/>
      </w:pPr>
      <w:r>
        <w:rPr/>
        <w:t>Pietrusky, U.: „Niederbayern - im Fluge neu entdeckt“, Verlag Morsak, Grafenau 1981.</w:t>
      </w:r>
    </w:p>
    <w:p>
      <w:pPr>
        <w:pStyle w:val="Normal"/>
        <w:jc w:val="both"/>
        <w:rPr/>
      </w:pPr>
      <w:r>
        <w:rPr/>
        <w:t>Stadtbauamt Landshut: EH Gutachten</w:t>
      </w:r>
    </w:p>
    <w:p>
      <w:pPr>
        <w:pStyle w:val="Normal"/>
        <w:jc w:val="both"/>
        <w:rPr/>
      </w:pPr>
      <w:r>
        <w:rPr/>
      </w:r>
    </w:p>
    <w:p>
      <w:pPr>
        <w:pStyle w:val="Normal"/>
        <w:jc w:val="both"/>
        <w:rPr/>
      </w:pPr>
      <w:r>
        <w:rPr/>
        <w:t>Zweckverband Industriegebiet mit Donauhafen Straubing-Sand: „Straubing-Sand Der Standort in Bayern“ und „IGZ Innovations- und Gründerzentrum Straubing-Sand“, Informationsbroschüre, Straubing 1999.</w:t>
      </w:r>
    </w:p>
    <w:p>
      <w:pPr>
        <w:pStyle w:val="Normal"/>
        <w:jc w:val="both"/>
        <w:rPr/>
      </w:pPr>
      <w:r>
        <w:rPr/>
      </w:r>
    </w:p>
    <w:p>
      <w:pPr>
        <w:pStyle w:val="Normal"/>
        <w:jc w:val="both"/>
        <w:rPr/>
      </w:pPr>
      <w:r>
        <w:rPr/>
        <w:t xml:space="preserve">Stadtwappen Landshut: http://www.stadt.landshut.de/ </w:t>
      </w:r>
    </w:p>
    <w:p>
      <w:pPr>
        <w:pStyle w:val="Normal"/>
        <w:jc w:val="both"/>
        <w:rPr/>
      </w:pPr>
      <w:r>
        <w:rPr/>
        <w:t>Wappen Straubing und Karte der Straßenverbindungen: http://www.straubing.baynet.de/stadt/</w:t>
      </w:r>
    </w:p>
    <w:p>
      <w:pPr>
        <w:pStyle w:val="Normal"/>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8:00Z</dcterms:created>
  <dc:creator>Tobias Götz</dc:creator>
  <dc:description/>
  <dc:language>en-US</dc:language>
  <cp:lastModifiedBy>Tobias Goetz</cp:lastModifiedBy>
  <cp:lastPrinted>1999-06-13T15:20:00Z</cp:lastPrinted>
  <dcterms:modified xsi:type="dcterms:W3CDTF">2001-02-14T16:08:00Z</dcterms:modified>
  <cp:revision>2</cp:revision>
  <dc:subject/>
  <dc:title>Universität Regensburg</dc:title>
</cp:coreProperties>
</file>